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32 (TRINTA E DOI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80, § 3º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RECIBO DA CÓPIA AUTENTICADA DO BOLETIM DOS ESCRUTINADORES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>
          <w:b/>
          <w:sz w:val="22"/>
        </w:rPr>
        <w:t>DECLARO</w:t>
      </w:r>
      <w:r>
        <w:rPr/>
        <w:t>, na qualidade de fiscal credenciado pelo responsável da chapa n.º _____, concorrente à eleição, que recebi, nesta data, uma cópia autenticada do “Boletim dos Escrutinadores”, de acordo com o que determina o § 3º, do artigo 80, do Regimento Eleitoral aprovado pela Resolução CFO-36, de 02 de dezembro de 2002, do Conselho Federal de Odontolog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 de </w:t>
      </w:r>
      <w:r>
        <w:rPr/>
        <w:t>_____/_____/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ISCAL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13:00Z</dcterms:created>
  <dc:creator>User</dc:creator>
  <dc:description/>
  <dc:language>en-US</dc:language>
  <cp:lastModifiedBy>User</cp:lastModifiedBy>
  <dcterms:modified xsi:type="dcterms:W3CDTF">2002-12-09T18:50:00Z</dcterms:modified>
  <cp:revision>7</cp:revision>
  <dc:subject/>
  <dc:title>ANEXO N</dc:title>
</cp:coreProperties>
</file>