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24 (VINTE E QUATRO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75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before="80" w:after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LEIÇÃO REALIZADA EM ______ DE ____________ DE ______</w:t>
      </w:r>
    </w:p>
    <w:p>
      <w:pPr>
        <w:pStyle w:val="TextBodyIndent"/>
        <w:spacing w:before="80" w:after="36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ATA DOS TRABALHOS DA MESA ELEITORAL N.º</w:t>
      </w:r>
    </w:p>
    <w:p>
      <w:pPr>
        <w:pStyle w:val="TextBodyIndent"/>
        <w:ind w:firstLine="1985"/>
        <w:rPr/>
      </w:pPr>
      <w:r>
        <w:rPr/>
        <w:t>Aos tantos dias do mês tal do ano de dois mil e tal, em tal órgão localizado na rua número tal, às tantas horas, presentes os componentes da Mesa Eleitoral número tal, cirurgiões</w:t>
        <w:noBreakHyphen/>
        <w:t>dentistas Fulano de Tal, Presidente; Beltrano de Tal, Mesário e Cicrano de Tal, Secretário; além dos (caso ocorra a presença) membros suplentes, os cirurgiões</w:t>
        <w:noBreakHyphen/>
        <w:t xml:space="preserve">dentistas Fulano de Tal, Beltrano de Tal e Cicrano de Tal, todos designados pela Portaria número tal de tal data do Senhor Presidente do Conselho Regional de Odontologia d________________________________, o Presidente da Mesa, já verificada uma hora antes pelos componentes da mesma estar em ordem o material destinado à votação e a cabina indevassável existente no local, declarou abertos os trabalhos para a eleição da composição do Conselho Regional de Odontologia d________________________________, para o exercício do mandato de 2 (dois) anos, no período de tanto de tanto de dois mil e tanto a tanto de tanto de dois mil e tanto. Apresentaram credenciais e foram reconhecidos pela Mesa, como fiscais dos trabalhos, os cirurgiões-dentistas Fulano de Tal, pela chapa número 1 (um); Beltrano de Tal, pela chapa número 2 (dois) e Cicrano de Tal, pela chapa número 3 (três), os quais tiveram sua permanência no recinto autorizada pelo Senhor Presidente. O Senhor Secretário procedeu à distribuição das senhas numeradas e, por ele, rubricadas, verificando antes da entrega ao eleitor, a comprovação de estar o mesmo quites com a Tesouraria do Conselho Regional. As primeiras senhas foram distribuídas: aos componentes da Mesa, Presidente, Mesário, Secretário e Suplentes; aos candidatos presentes, cirurgiões-dentistas Fulano de Tal, Beltrano de Tal etc. e aos fiscais anteriormente mencionados, que nesta ordem exerceram o seu direito de voto. Para permitir ao Presidente da Mesa o exercício do voto, assumiu a função e a direção dos trabalhos e nelas permaneceu pelo tempo estritamente necessário o cirurgião-dentista Fulano de Tal. Os trabalhos tiveram transcurso normal, tendo sido observada a seguinte rotina: o Senhor Secretário, além da distribuição das senhas, disciplinou o fluxo dos eleitores no recinto. Admitido a ingressar no recinto da Mesa, o eleitor apresentava ao Senhor Presidente a sua carteira de identidade profissional e a senha em seu poder. Estando em ordem a documentação apresentada, o eleitor lançava sua assinatura, conferida com a constante da carteira de identidade profissional, na lista de votação, após o que recebia das mãos do Senhor Presidente a cédula única por ele rubricada no verso, no ato. Instruído o eleitor pelo Senhor Presidente sobre a forma de dobrar a cédula, dirigia-se para a cabina indevassável cuja porta (ou cortina se for o caso) era imediatamente cerrada. Após sair da cabina, o eleitor depositava a cédula na urna, fazendo-o de forma a mostrar a parte rubricada à Mesa, de maneira que se pudesse verificar, sem tocar na cédula, tratar-se da mesma anteriormente fornecida. Depois de introduzida a cédula na urna, o Senhor Presidente anotava na carteira de identidade profissional do eleitor o fato de seu portador haver votado, nela lançando a data da eleição e a sua rubrica. Após a devolução da carteira ao eleitor, o Senhor Presidente rubricava a lista de votação ao lado da assinatura do mesmo. Ao encerramento dos trabalhos, o Presidente do Conselho Regional de Odontologia fez entrega ao Presidente da Mesa da relação dos votos por correspondência, acompanhada das sobrecartas fechadas e instruída com certidão firmada pelo Secretário do Conselho Regional de terem os eleitores direito de voto. O Presidente da Mesa, após conferir com a lista de votação, passou a abrir as referidas sobrecartas e, tendo decidido  quanto  à  autenticidade dos  ofícios  portadores  dos  votos, a  colocar, preservado o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tinuação</w:t>
            </w:r>
          </w:p>
        </w:tc>
        <w:tc>
          <w:tcPr>
            <w:tcW w:w="4606" w:type="dxa"/>
            <w:tcBorders/>
          </w:tcPr>
          <w:p>
            <w:pPr>
              <w:pStyle w:val="Header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Anexo 24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sigilo do voto, os envelopes internos na urna respectivamente. Fora da rotina descrita e mandados constar desta ata pelo Senhor Presidente da Mesa, ocorreram os seguintes fatos: _____________________________________________________________________________________________________________________________________ (descrever os fatos). Ao final de 6 (seis) horas de duração, às tantas horas, após haverem exercido o direito de voto, pessoalmente, tantos (_____________) cirurgiões-dentistas e, por correspondência, tantos (_____________), o Senhor Presidente da Mesa, que esteve presente durante todo o transcorrer do pleito, depois de rubricada a folha de votação pelo Senhor Mesário e pelo Senhor Secretário, deu por encerrados os trabalhos, determinando como providências finais: elaboração desta ata, confecção de 1 (um) pacote lacrado com as assinaturas dos integrantes da Mesa Eleitoral, dos fiscais e dos presentes que desejassem assinar, contendo a ata, a urna, a lista de votação e todos os documentos e papéis utilizados na eleição, o qual será levado pelo membro da Mesa, </w:t>
      </w:r>
      <w:r>
        <w:rPr>
          <w:color w:val="000000"/>
          <w:lang w:eastAsia="pt-BR"/>
        </w:rPr>
        <w:t xml:space="preserve">cirurgião-dentista </w:t>
      </w:r>
      <w:r>
        <w:rPr/>
        <w:t>Fulano de Tal, e entregue contra recibo ao Presidente do Conselho Regional. E, para constar, eu, Fulano de Tal, Secretário da Mesa Eleitoral número tal (____), elaborei a presente ata, que mandei digitar e o foi, sem emendas nem rasuras, para ser, posteriormente, transcrita no livro próprio do Conselho Regional. Esta ata foi lida e achada conforme, indo assinada abaixo, em seu encerramento, por mim, juntamente com os demais membros da Mesa, fiscais e cirurgiões-dentistas que o desejarem também fazer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ELTRANO DE TAL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ESÁRIO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ULANO DE TAL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ECRETÁRIO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ICRANO DE TAL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RESIDENTE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ULANO DE TAL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ELTRANO DE TAL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ICRANO DE TAL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</w:tr>
    </w:tbl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9:19:00Z</dcterms:created>
  <dc:creator>User</dc:creator>
  <dc:description/>
  <dc:language>en-US</dc:language>
  <cp:lastModifiedBy>User</cp:lastModifiedBy>
  <dcterms:modified xsi:type="dcterms:W3CDTF">2002-12-09T18:47:00Z</dcterms:modified>
  <cp:revision>24</cp:revision>
  <dc:subject/>
  <dc:title>ANEXO N</dc:title>
</cp:coreProperties>
</file>