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7 (SET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12, IV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>
          <w:b/>
          <w:sz w:val="22"/>
        </w:rPr>
        <w:t>DECLARO</w:t>
      </w:r>
      <w:r>
        <w:rPr/>
        <w:t>, para fins de comprovação</w:t>
      </w:r>
      <w:r>
        <w:rPr>
          <w:color w:val="000000"/>
          <w:lang w:eastAsia="pt-BR"/>
        </w:rPr>
        <w:t xml:space="preserve"> junto ao Conselho Regional de Odontologia d__________________________________________, que o cirurgião-dentista ______________________________________________, compareceu à Assembléia de Delegados-Eleitores, realizada em </w:t>
      </w:r>
      <w:r>
        <w:rPr/>
        <w:t>_____/_____/_____ e exerceu o seu direito de vot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 de </w:t>
      </w:r>
      <w:r>
        <w:rPr/>
        <w:t>_____/_____/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PRESIDENTE DA ASSEMBLÉIA DE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DELEGADOS-ELEITORE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12:00Z</dcterms:created>
  <dc:creator>User</dc:creator>
  <dc:description/>
  <dc:language>en-US</dc:language>
  <cp:lastModifiedBy>User</cp:lastModifiedBy>
  <cp:lastPrinted>2002-12-03T12:10:00Z</cp:lastPrinted>
  <dcterms:modified xsi:type="dcterms:W3CDTF">2002-12-03T14:10:00Z</dcterms:modified>
  <cp:revision>3</cp:revision>
  <dc:subject/>
  <dc:title>ANEXO N</dc:title>
</cp:coreProperties>
</file>