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19 (DEZENOVE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58, § 2º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PORTARIA N.º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1985"/>
        <w:rPr/>
      </w:pPr>
      <w:r>
        <w:rPr/>
        <w:t>O Presidente do Conselho Regional de Odontologia d____________________________, no uso de suas atribuições legais, e tendo em vista o disposto no artigo 58 do Regimento Eleitoral, aprovado pela Resolução CFO-36, de 02 de dezembro de 2002, do Conselho Federal de Odontologia, resolve designar os cirurgiões-dentistas abaixo nomeados para integrarem, nas funções indicadas, as mesas eleitorais adiante enumeradas, as quais procederão ao recebimento dos votos dos inscritos neste CRO, durante a realização em ____ de _______________ de ________, da eleição para a renovação da composição deste Conselho Regional, para o biênio de ____ de _______________ de ________ a ____ de _______________ de ________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0"/>
        <w:gridCol w:w="2052"/>
      </w:tblGrid>
      <w:tr>
        <w:trPr/>
        <w:tc>
          <w:tcPr>
            <w:tcW w:w="1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OSIÇÃO E LOCAL DE FUNCIONAMEN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CRIÇÃO CRO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PRESIDENTE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MESÁRIO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SA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SECRETÁRIO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.º 01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SUPLENTE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SUPLENTE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SUPLENTE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LOCAL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0"/>
        <w:gridCol w:w="2052"/>
      </w:tblGrid>
      <w:tr>
        <w:trPr/>
        <w:tc>
          <w:tcPr>
            <w:tcW w:w="1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OSIÇÃO E LOCAL DE FUNCIONAMEN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CRIÇÃO CRO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PRESIDENTE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MESÁRIO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SA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SECRETÁRIO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.º 02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SUPLENTE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SUPLENTE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SUPLENTE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LOCAL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0"/>
        <w:gridCol w:w="2052"/>
      </w:tblGrid>
      <w:tr>
        <w:trPr/>
        <w:tc>
          <w:tcPr>
            <w:tcW w:w="1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OSIÇÃO E LOCAL DE FUNCIONAMEN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CRIÇÃO CRO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PRESIDENTE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MESÁRIO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SA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SECRETÁRIO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.º 03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SUPLENTE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SUPLENTE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SUPLENTE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213" w:hanging="0"/>
              <w:rPr>
                <w:sz w:val="20"/>
              </w:rPr>
            </w:pPr>
            <w:r>
              <w:rPr>
                <w:sz w:val="20"/>
              </w:rPr>
              <w:t>LOCAL: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firstLine="1985"/>
        <w:rPr/>
      </w:pPr>
      <w:r>
        <w:rPr/>
        <w:t>___________________, _____ de ______________ de ________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80" w:after="0"/>
        <w:ind w:hanging="0"/>
        <w:jc w:val="right"/>
        <w:rPr/>
      </w:pPr>
      <w:r>
        <w:rPr/>
        <w:t>____________________________________</w:t>
      </w:r>
    </w:p>
    <w:p>
      <w:pPr>
        <w:pStyle w:val="Normal"/>
        <w:tabs>
          <w:tab w:val="clear" w:pos="708"/>
          <w:tab w:val="left" w:pos="2268" w:leader="none"/>
        </w:tabs>
        <w:ind w:left="4678" w:hanging="0"/>
        <w:jc w:val="center"/>
        <w:rPr>
          <w:sz w:val="22"/>
        </w:rPr>
      </w:pPr>
      <w:r>
        <w:rPr>
          <w:sz w:val="22"/>
        </w:rPr>
        <w:t>PRESIDENTE DO CRO-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ind w:firstLine="1985"/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198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28:00Z</dcterms:created>
  <dc:creator>User</dc:creator>
  <dc:description/>
  <dc:language>en-US</dc:language>
  <cp:lastModifiedBy>User</cp:lastModifiedBy>
  <cp:lastPrinted>2002-12-03T12:16:00Z</cp:lastPrinted>
  <dcterms:modified xsi:type="dcterms:W3CDTF">2002-12-09T18:45:00Z</dcterms:modified>
  <cp:revision>11</cp:revision>
  <dc:subject/>
  <dc:title>ANEXO N</dc:title>
</cp:coreProperties>
</file>