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4 (QUATR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8º § 1º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>Os abaixo assinados, cirurgiões-dentistas devidamente inscritos em CRO-________, vêm, de livre e espontânea vontade, declarar que concordam com a inclusão de seus nomes em chapa destinada a concorrer às eleições para a renovação do quadro de dirigente do Conselho Federal de Odontologia, para o período de ____/____/____ a ____/____/____, prontificando-se, desde já, a aceitar todos os deveres e encargos, decorrentes de vitória da chapa que têm a honra de integrar, para com a autarquia corporativa constituída pelo Conselho Federal e os Conselhos Regionais de Odontologia, bem como para com a classe odontológica e as autoridades constituíd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     ),____ de _______________ de ___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ANDIDATO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1202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RO e N.º Inscrição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1202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RO e N.º Inscrição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Indent"/>
        <w:spacing w:before="80" w:after="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33:00Z</dcterms:created>
  <dc:creator>User</dc:creator>
  <dc:description/>
  <dc:language>en-US</dc:language>
  <cp:lastModifiedBy>User</cp:lastModifiedBy>
  <dcterms:modified xsi:type="dcterms:W3CDTF">2002-12-03T14:07:00Z</dcterms:modified>
  <cp:revision>4</cp:revision>
  <dc:subject/>
  <dc:title>ANEXO N</dc:title>
</cp:coreProperties>
</file>