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13 (TREZE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parágrafo único, art. 46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DITAL N.º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120" w:after="0"/>
        <w:ind w:firstLine="1985"/>
        <w:rPr/>
      </w:pPr>
      <w:r>
        <w:rPr/>
        <w:t xml:space="preserve">O Presidente do Conselho Regional de Odontologia d____________________________, no uso de suas atribuições legais, e tendo em vista o que consta do artigo 46 do Regimento Eleitoral aprovado pela </w:t>
      </w:r>
      <w:r>
        <w:rPr>
          <w:color w:val="000000"/>
          <w:lang w:eastAsia="pt-BR"/>
        </w:rPr>
        <w:t xml:space="preserve">Resolução </w:t>
      </w:r>
      <w:r>
        <w:rPr/>
        <w:t>CFO-36, de 02 de dezembro de 2002, do Conselho Federal de Odontologia, convoca para o dia _____ de ______________ de ________ a eleição para a renovação da composição do Conselho Regional de Odontologia. Os interessados deverão organizar chapas contendo, cada uma, os nomes de 5 (cinco) cirurgiões-dentistas, candidatos a 5 (cinco) vagas de Conselheiros Efetivos, e 5 (cinco) cirurgiões-dentistas, candidatos a 5 (cinco) vagas de Conselheiros Suplentes. As chapas, acompanhadas dos respectivos requerimentos instruídos com a documentação exigida, deverão dar entrada neste CRO no período compreendido entre a data da publicação do presente Edital e o trigésimo dia anterior à data marcada para a realização da eleição, consoante a exigência do artigo 47 do Regimento Eleitoral. Os candidatos eleitos dirigirão o CRO no biênio ____/_____/______ a ____/_____/______, conforme dispõe o artigo 9º da Lei 4.324, de 14 de abril de 1964. Os esclarecimentos devidos bem como os modelos da documentação necessária encontram-se à disposição dos interessados, no horário das _______ às _______ horas.</w:t>
      </w:r>
    </w:p>
    <w:p>
      <w:pPr>
        <w:pStyle w:val="TextBodyIndent"/>
        <w:spacing w:before="120" w:after="0"/>
        <w:ind w:firstLine="1985"/>
        <w:rPr/>
      </w:pPr>
      <w:r>
        <w:rPr/>
        <w:t>___________________, _____ de ______________ de ________</w:t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PRESI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4:12:00Z</dcterms:created>
  <dc:creator>User</dc:creator>
  <dc:description/>
  <dc:language>en-US</dc:language>
  <cp:lastModifiedBy>User</cp:lastModifiedBy>
  <dcterms:modified xsi:type="dcterms:W3CDTF">2002-12-09T18:43:00Z</dcterms:modified>
  <cp:revision>9</cp:revision>
  <dc:subject/>
  <dc:title>ANEXO N</dc:title>
</cp:coreProperties>
</file>