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1 (ONZE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39, § 6º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CLARAÇÃO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120" w:after="0"/>
        <w:ind w:firstLine="1985"/>
        <w:rPr/>
      </w:pPr>
      <w:r>
        <w:rPr/>
        <w:t xml:space="preserve">O Presidente do Conselho Regional de Odontologia d____________________________, cumprindo o disposto no parágrafo 6º, do artigo 39, do Regimento Eleitoral, aprovado pela Resolução CFO-36, de 02 de dezembro de 2002, </w:t>
      </w:r>
      <w:r>
        <w:rPr>
          <w:b/>
          <w:sz w:val="22"/>
        </w:rPr>
        <w:t>DECLARA</w:t>
      </w:r>
      <w:r>
        <w:rPr/>
        <w:t>, sob as penas da lei, para fins de obtenção do “quorum” na eleição a ser realiza no dia _____/_____/_____, que, em condições de exercer o direito do voto, na forma do artigo 41, do mesmo Regimento, encontram-se _____________ (___________________________) cirurgiões-dentistas.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80" w:after="0"/>
        <w:ind w:hanging="0"/>
        <w:jc w:val="right"/>
        <w:rPr/>
      </w:pPr>
      <w:r>
        <w:rPr/>
        <w:t>____________________________________</w:t>
      </w:r>
    </w:p>
    <w:p>
      <w:pPr>
        <w:pStyle w:val="TextBodyIndent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PRESIDENTE DO CRO-</w:t>
      </w:r>
    </w:p>
    <w:p>
      <w:pPr>
        <w:pStyle w:val="TextBodyIndent"/>
        <w:spacing w:before="0" w:after="80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Bodoni Poster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;Bodoni Poster" w:hAnsi="Poster Bodoni ATT;Bodoni Poster" w:cs="Poster Bodoni ATT;Bodoni Poster"/>
        <w:sz w:val="18"/>
      </w:rPr>
    </w:pPr>
    <w:r>
      <w:rPr>
        <w:rFonts w:cs="Poster Bodoni ATT;Bodoni Poster" w:ascii="Poster Bodoni ATT;Bodoni Poster" w:hAnsi="Poster Bodoni ATT;Bodoni Poster"/>
        <w:sz w:val="18"/>
      </w:rPr>
      <w:t>CONSELHO FEDERAL DE ODONTOLOGIA</w:t>
    </w:r>
  </w:p>
  <w:p>
    <w:pPr>
      <w:pStyle w:val="Header"/>
      <w:rPr>
        <w:rFonts w:ascii="Poster Bodoni ATT;Bodoni Poster" w:hAnsi="Poster Bodoni ATT;Bodoni Poster" w:cs="Poster Bodoni ATT;Bodoni Poster"/>
        <w:sz w:val="24"/>
      </w:rPr>
    </w:pPr>
    <w:r>
      <w:rPr>
        <w:rFonts w:cs="Poster Bodoni ATT;Bodoni Poster" w:ascii="Poster Bodoni ATT;Bodoni Poster" w:hAnsi="Poster Bodoni ATT;Bodoni Poste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01:00Z</dcterms:created>
  <dc:creator>User</dc:creator>
  <dc:description/>
  <dc:language>en-US</dc:language>
  <cp:lastModifiedBy>User</cp:lastModifiedBy>
  <dcterms:modified xsi:type="dcterms:W3CDTF">2002-12-09T18:41:00Z</dcterms:modified>
  <cp:revision>8</cp:revision>
  <dc:subject/>
  <dc:title>ANEXO N</dc:title>
</cp:coreProperties>
</file>