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33 (TRINTA E TRÊ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82, Parágrafo Único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before="80" w:after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p>
      <w:pPr>
        <w:pStyle w:val="TextBodyIndent"/>
        <w:spacing w:before="80" w:after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ATA DOS TRABALHOS DE APURAÇÃO</w:t>
      </w:r>
    </w:p>
    <w:p>
      <w:pPr>
        <w:pStyle w:val="TextBodyIndent"/>
        <w:ind w:firstLine="1985"/>
        <w:rPr/>
      </w:pPr>
      <w:r>
        <w:rPr/>
        <w:t>Aos tantos dias do mês tal do ano de dois mil e tal, em tal local, situado nesta cidade, na rua tal, número tal, às tantas horas, reuniram-se os cirurgiões-dentistas Fulano de Tal, Beltrano de Tal e Cicrano de Tal, Escrutinadores, designados na forma do artigo 77, do Regimento Eleitoral aprovado pela Resolução CFO-36, de 02 de dezembro de 2002, do Conselho Federal de Odontologia, para apurarem a eleição realizada aos tantos dias do mês tal de dois mil e tal, para a renovação da composição do Conselho Regional de Odontologia d___________________________________, para o exercício do mandato no período de tanto de tanto de dois mil e tal a tanto de tanto de dois mil e tal. A apuração foi iniciada às tantas horas. Foi seguida, nos trabalhos de apuração, rigorosamente, a rotina estabelecida no Regimento Eleitoral: abertura das urnas e contagem das cédulas; abertura das cédulas e contagem dos votos; lançamento dos votos nos mapas parciais de apuração, por urna, por mesa e por zona eleitoral, tendo sido por fim, confeccionado o Boletim Especial, conforme modelo aprovado pelo CFO. Foram assinados pelos Escrutinadores e pelos fiscais credenciados, os cirurgiões-dentistas Fulano de Tal, Beltrano de Tal e Cicrano de Tal, que acompanharam, durante todo o transcurso, os trabalhos de apuração, todos os mapas, em todas as suas folhas e o Boletim. Em seguida, na forma prevista no parágrafo 3º, do artigo 80, do Regimento Eleitoral, foram entregues, contra recibos, a cada um dos fiscais, uma cópia autenticada do Boletim. As cédulas foram recolocadas nas respectivas urnas, que foram fechadas e lacradas, em atenção ao que determina o artigo 81 do Regimento Eleitoral e entregues à guarda do Conselho Regional, juntamente com os documentos relativos ao pleito que não irão integrar o processo eleitoral, os quais foram, antes de serem guardados, acondicionados em pacotes lacrados e rubricados pelo Presidente do Conselho Regional, escrutinadores e fiscais. A apuração realizada apresentou, conforme o Boletim confeccionado, o resultado adiante discriminado: a chapa número 1 (um) obteve tantos votos; a chapa número 2 (dois) obteve tantos votos; e, a chapa número 3 (três) obteve tantos votos, num total de tantos votos; computados os brancos e os nulos. As declarações de qualidade de votos e os recursos foram lançados nos mapas e no Boletim e, para constar, ao término dos trabalhos, às tantas horas do dia tal do mês tal de dois mil e tal, foi elaborada e mandada digitar, como o foi, sem rasuras, nem emendas, a presente ata que vai abaixo assinada pelos escrutinadores e fiscais nela citados e cuja primeira via será entregue ao Presidente do Conselho Regional d_______________________________ para que seja declarada eleita, na forma prevista no artigo 84, do Regimento Eleitoral, a chapa número tal, que obteve a maioria absoluta dos votos dos cirurgiões-dentistas inscritos.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17:00Z</dcterms:created>
  <dc:creator>User</dc:creator>
  <dc:description/>
  <dc:language>en-US</dc:language>
  <cp:lastModifiedBy>User</cp:lastModifiedBy>
  <dcterms:modified xsi:type="dcterms:W3CDTF">2002-12-19T12:59:00Z</dcterms:modified>
  <cp:revision>20</cp:revision>
  <dc:subject/>
  <dc:title>ANEXO N</dc:title>
</cp:coreProperties>
</file>