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28 (VINTE E OITO) DO REGIMENTO ELEITORAL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APROVADO PELA RESOLUÇÃO CFO-36/2002 (art. 80, e alínea “g” do art. 85)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80" w:after="60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ELEIÇÃO REALIZADA EM ______ DE ____________ DE ______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2º MAPA PARCIAL DE APURAÇÃO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(POR MESA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/>
        <w:tc>
          <w:tcPr>
            <w:tcW w:w="4465" w:type="dxa"/>
            <w:tcBorders/>
          </w:tcPr>
          <w:p>
            <w:pPr>
              <w:pStyle w:val="TextBodyIndent"/>
              <w:spacing w:before="80" w:after="8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A N.º ________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spacing w:before="80" w:after="80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A N.º________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969"/>
        <w:gridCol w:w="1910"/>
      </w:tblGrid>
      <w:tr>
        <w:trPr/>
        <w:tc>
          <w:tcPr>
            <w:tcW w:w="3331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ITO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DADE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hanging="0"/>
              <w:jc w:val="left"/>
              <w:rPr/>
            </w:pPr>
            <w:r>
              <w:rPr/>
              <w:t>1. Total de urnas apurada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hanging="0"/>
              <w:jc w:val="left"/>
              <w:rPr/>
            </w:pPr>
            <w:r>
              <w:rPr/>
              <w:t>2. Total de eleitore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hanging="0"/>
              <w:jc w:val="left"/>
              <w:rPr/>
            </w:pPr>
            <w:r>
              <w:rPr/>
              <w:t>3. Total de voto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3.1. Votos na Chapa n.º 1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3.2. Votos na Chapa n.º 2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3.3. Votos na Chapa n.º 3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3.4. Votos nulo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3.5. Votos em branco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AÇÕES: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2552"/>
        <w:gridCol w:w="8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2552"/>
        <w:gridCol w:w="8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3:59:00Z</dcterms:created>
  <dc:creator>User</dc:creator>
  <dc:description/>
  <dc:language>en-US</dc:language>
  <cp:lastModifiedBy>User</cp:lastModifiedBy>
  <cp:lastPrinted>2002-12-03T12:20:00Z</cp:lastPrinted>
  <dcterms:modified xsi:type="dcterms:W3CDTF">2002-12-09T18:48:00Z</dcterms:modified>
  <cp:revision>5</cp:revision>
  <dc:subject/>
  <dc:title>ANEXO N</dc:title>
</cp:coreProperties>
</file>