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9 (NOV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32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Ilustríssimo Senhor Doutor</w:t>
      </w:r>
    </w:p>
    <w:p>
      <w:pPr>
        <w:pStyle w:val="TextBodyIndent"/>
        <w:ind w:hanging="0"/>
        <w:rPr/>
      </w:pPr>
      <w:r>
        <w:rPr/>
        <w:t>DD. Presidente do Conselho Regional de Odontologia d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240"/>
        <w:ind w:firstLine="1985"/>
        <w:rPr/>
      </w:pPr>
      <w:r>
        <w:rPr/>
        <w:t>I - Os abaixo assinados cirurgiões-dentistas devidamente inscritos nesse Conselho, tendo em vista o edital n.º _____/_____, publicado no D.O. do Estado em _____/_____/_____, vêm requerer a inscrição da inclusa chapa, composta com a finalidade de concorrer à eleição do Delegado-Eleitor e respectivo suplente, na Assembléia-Geral convocada para o dia _____/_____/_____:</w:t>
      </w:r>
    </w:p>
    <w:p>
      <w:pPr>
        <w:pStyle w:val="TextBodyIndent"/>
        <w:spacing w:before="0" w:after="12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HAP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851"/>
        <w:gridCol w:w="2409"/>
      </w:tblGrid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EGADO-ELEIT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INSCRIÇÃO CRO</w:t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spacing w:before="240" w:after="0"/>
        <w:ind w:firstLine="1985"/>
        <w:rPr/>
      </w:pPr>
      <w:r>
        <w:rPr/>
        <w:t>II – Os supramencionados cirurgiões-dentistas têm inscrição principal nesse CRO, são brasileiros, encontram-se em pleno gozo de seus direitos profissionais, estão quites com a Tesouraria do CRO, inclusive com a anuidade do corrente exercício, não possuem restrições geográfica ao exercício profissional, além de não se encontrarem impedidos na forma do artigo 31 e suas alíneas do Regimento Eleitoral.</w:t>
      </w:r>
    </w:p>
    <w:p>
      <w:pPr>
        <w:pStyle w:val="TextBodyIndent"/>
        <w:ind w:firstLine="1985"/>
        <w:rPr/>
      </w:pPr>
      <w:r>
        <w:rPr/>
        <w:t>III – Os subscritores da chapa acima, que também atendem aos requisitos a que se referem as alíneas “a”, “b”, “c”, “d” e “e”, do artigo 30 e não se encontram impedidos na forma do artigo 31 do Regimento Eleitoral, designam o cirurgião-dentista ____________________________________________________________, com endereço na Rua ________________________________________________________, nesta cidade, para receber toda e qualquer comunicação, notificação, intimação e correspondência referente à chapa em apreço.</w:t>
      </w:r>
    </w:p>
    <w:p>
      <w:pPr>
        <w:pStyle w:val="TextBodyIndent"/>
        <w:ind w:firstLine="1985"/>
        <w:rPr/>
      </w:pPr>
      <w:r>
        <w:rPr/>
        <w:t>Termos em que</w:t>
      </w:r>
    </w:p>
    <w:p>
      <w:pPr>
        <w:pStyle w:val="TextBodyIndent"/>
        <w:ind w:firstLine="1985"/>
        <w:rPr/>
      </w:pPr>
      <w:r>
        <w:rPr/>
        <w:t>Aguardam Deferimento,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09"/>
        <w:gridCol w:w="2409"/>
      </w:tblGrid>
      <w:tr>
        <w:trPr/>
        <w:tc>
          <w:tcPr>
            <w:tcW w:w="6024" w:type="dxa"/>
            <w:tcBorders/>
          </w:tcPr>
          <w:p>
            <w:pPr>
              <w:pStyle w:val="TextBodyIndent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CRITORES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INSCRIÇÃO CR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before="0" w:after="80"/>
        <w:ind w:hanging="0"/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29:00Z</dcterms:created>
  <dc:creator>User</dc:creator>
  <dc:description/>
  <dc:language>en-US</dc:language>
  <cp:lastModifiedBy>User</cp:lastModifiedBy>
  <cp:lastPrinted>2002-12-03T12:11:00Z</cp:lastPrinted>
  <dcterms:modified xsi:type="dcterms:W3CDTF">2002-12-03T14:11:00Z</dcterms:modified>
  <cp:revision>13</cp:revision>
  <dc:subject/>
  <dc:title>ANEXO N</dc:title>
</cp:coreProperties>
</file>