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8 (OIT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27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DITAL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>O Presidente do</w:t>
      </w:r>
      <w:r>
        <w:rPr>
          <w:color w:val="000000"/>
          <w:lang w:eastAsia="pt-BR"/>
        </w:rPr>
        <w:t xml:space="preserve"> Conselho Regional de Odontologia d__________________________________________, no uso de suas atribuições regimentais, considerando o disposto no artigo 27 do Regimento Eleitoral aprovado pela Resolução </w:t>
      </w:r>
      <w:r>
        <w:rPr/>
        <w:t xml:space="preserve">CFO-36, de 02 de dezembro de 2002, </w:t>
      </w:r>
      <w:r>
        <w:rPr>
          <w:color w:val="000000"/>
          <w:sz w:val="22"/>
          <w:lang w:eastAsia="pt-BR"/>
        </w:rPr>
        <w:t>CONVOCA</w:t>
      </w:r>
      <w:r>
        <w:rPr>
          <w:color w:val="000000"/>
          <w:lang w:eastAsia="pt-BR"/>
        </w:rPr>
        <w:t xml:space="preserve"> os cirurgiões-dentistas com inscrição principal ou remida e quites com a Tesouraria, para participarem da Assembléia-Geral que será realizada, na Rua ________________________________________________ n.º ______, com a maioria absoluta dos inscritos, em </w:t>
      </w:r>
      <w:r>
        <w:rPr/>
        <w:t>_____/_____/_____, às _______ horas, em primeira convocação e às _______ horas, em segunda e última convocação, com qualquer número, com a finalidade de eleger o Delegado-Eleitor e seu suplente, que irá participar da Assembléia de Delegados-Eleitores que elegerá os membros efetivos e suplente do Conselho Federal de Odontologia, para o triênio de ____/____/____ a ____/____/____.</w:t>
      </w:r>
    </w:p>
    <w:p>
      <w:pPr>
        <w:pStyle w:val="TextBodyIndent"/>
        <w:spacing w:before="0" w:after="80"/>
        <w:ind w:firstLine="1985"/>
        <w:rPr/>
      </w:pPr>
      <w:r>
        <w:rPr/>
        <w:t>Até ____/____/____, serão recebidas, pela Secretaria do Conselho, as solicitações de inscrição de chap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 de </w:t>
      </w:r>
      <w:r>
        <w:rPr/>
        <w:t>_____/_____/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15:00Z</dcterms:created>
  <dc:creator>User</dc:creator>
  <dc:description/>
  <dc:language>en-US</dc:language>
  <cp:lastModifiedBy>User</cp:lastModifiedBy>
  <cp:lastPrinted>2002-12-03T12:10:00Z</cp:lastPrinted>
  <dcterms:modified xsi:type="dcterms:W3CDTF">2002-12-03T17:11:00Z</dcterms:modified>
  <cp:revision>7</cp:revision>
  <dc:subject/>
  <dc:title>ANEXO N</dc:title>
</cp:coreProperties>
</file>